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/>
      </w:pPr>
      <w:r>
        <w:rPr>
          <w:sz w:val="28"/>
          <w:szCs w:val="28"/>
        </w:rPr>
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я работ, оказание услуг для муниципальных нужд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С 01.01.2017 г. по 01.05.2017 г.  заказы на поставку товаров, выполнение работ, оказание услуг для муниципальных нужд не вы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39:00Z</dcterms:created>
  <dc:creator>User</dc:creator>
  <dc:description/>
  <cp:keywords/>
  <dc:language>en-US</dc:language>
  <cp:lastModifiedBy>User</cp:lastModifiedBy>
  <dcterms:modified xsi:type="dcterms:W3CDTF">2017-06-28T09:44:00Z</dcterms:modified>
  <cp:revision>1</cp:revision>
  <dc:subject/>
  <dc:title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я работ, оказание услуг для муниципаль</dc:title>
</cp:coreProperties>
</file>