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83" w:before="0" w:after="86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  <w:t>РОССИЙСКАЯ ФЕДЕРАЦИЯ</w:t>
        <w:br/>
        <w:t xml:space="preserve">СОБРАНИЕ ДЕПУТАТОВ ПОЛОМОШЕНСКОГО СЕЛЬСОВЕТА НОВИЧИХИНСКОГО РАЙОНА </w:t>
      </w:r>
    </w:p>
    <w:p>
      <w:pPr>
        <w:pStyle w:val="Normal"/>
        <w:spacing w:lineRule="atLeast" w:line="283" w:before="0" w:after="86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  <w:t>АЛТАЙСКОГО КРА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  <w:t>РЕШЕНИЕ</w:t>
      </w:r>
    </w:p>
    <w:p>
      <w:pPr>
        <w:pStyle w:val="Normal"/>
        <w:widowControl w:val="false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14.04.2025 № 4                                                                              с. Поломошное</w:t>
      </w:r>
      <w:r>
        <w:rPr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исполнении бюдж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мошенский сельсове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ичихинского райо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024 год»</w:t>
      </w:r>
    </w:p>
    <w:p>
      <w:pPr>
        <w:pStyle w:val="Normal"/>
        <w:ind w:left="0" w:right="-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 соответствии со ст.42, ст.44 Устава муниципального образования Поломошенский сельсовет Новичихинского района Алтайского края, Собрание депутатов РЕШИЛО:</w:t>
      </w:r>
    </w:p>
    <w:p>
      <w:pPr>
        <w:pStyle w:val="Normal"/>
        <w:numPr>
          <w:ilvl w:val="0"/>
          <w:numId w:val="2"/>
        </w:numPr>
        <w:ind w:left="0" w:right="-35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тчет об исполнении бюджета Администрации Поломошенского сельсовета за 2024 год  по доходам в сумме 7 986,7 тыс. рублей, по расходам с учетом уточненного плана в сумме 7 851,9 тыс. рублей с превышением доходов над расходами (профицит бюджета) в сумме 134,8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бюджета сельского поселения за 2024 год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ов бюджета сельского поселения за 2024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ов бюджета сельского поселения за 2024 год по разделам и подразделам классификации расходов бюджета сельского поселения согласно приложению № 3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чников финансирования дефицита бюджета сельского поселения за 2024 год согласно приложению № 4 к настоящему решению. </w:t>
      </w:r>
    </w:p>
    <w:p>
      <w:pPr>
        <w:pStyle w:val="Normal"/>
        <w:numPr>
          <w:ilvl w:val="0"/>
          <w:numId w:val="2"/>
        </w:numPr>
        <w:ind w:left="0" w:right="-35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</w:t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3. Обнародовать решение в установленном порядке.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сельсовета                                                                                     Е.И. Шипугина 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  <w:lang w:eastAsia="zh-CN"/>
    </w:rPr>
  </w:style>
  <w:style w:type="character" w:styleId="Style9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nformat">
    <w:name w:val="Nonformat"/>
    <w:basedOn w:val="LONormal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/>
    <w:rPr>
      <w:rFonts w:cs="Mang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Дмитрий</dc:creator>
  <dc:description/>
  <dc:language>en-US</dc:language>
  <cp:lastModifiedBy/>
  <dcterms:modified xsi:type="dcterms:W3CDTF">2025-04-10T07:03:50Z</dcterms:modified>
  <cp:revision>17</cp:revision>
  <dc:subject/>
  <dc:title>РОССИЙСКАЯ ФЕДЕРАЦИЯ</dc:title>
</cp:coreProperties>
</file>