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 от 14.04.2025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исполнении бюдж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ломошенский сельсове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ичихинского района за 2024 год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доходов в бюджет Поломошен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24год</w:t>
      </w:r>
    </w:p>
    <w:tbl>
      <w:tblPr>
        <w:tblW w:w="9448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78"/>
        <w:gridCol w:w="1118"/>
        <w:gridCol w:w="12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лях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8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0" w:right="0" w:hanging="8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100 00000 00 0000 0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1020000100001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5030100110001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0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10301000001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60000000001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30200000000013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 государ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60701010000014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10500000000012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11715030100000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х доходов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9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16001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(краевой бюдже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дорожная деятельность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беспечение жилье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водные объекты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сохранение объектов культурного наследия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снабжение населения топливо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ГО и ЧС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35118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по первичному воинскому учету на территориях, где  отсутствуют военные комиссариаты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12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участие в организации деятельности по сбору (в том числе раздельному сбору) и транспортированию твердых коммунальных отход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рганизация ритуальных услуг и содержание мест захороне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1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9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</w:t>
            </w:r>
            <w:r>
              <w:rPr>
                <w:color w:val="000000"/>
                <w:sz w:val="22"/>
                <w:szCs w:val="22"/>
              </w:rPr>
              <w:t>расходы на реализацию муниципальной программы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муниципальным образованиям (расходы по муниципальной программе «Снижение рисков и смягчение последствий СЧ природного и техногенного характера»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поддержка дорожного хозяйства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</w:t>
            </w:r>
            <w:r>
              <w:rPr>
                <w:color w:val="000000"/>
                <w:sz w:val="22"/>
                <w:szCs w:val="22"/>
              </w:rPr>
              <w:t>расходы на реализацию муниципальной программы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софинансирование ППМИ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20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29999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8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8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3 20290054100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</w:t>
            </w:r>
            <w:r>
              <w:rPr/>
              <w:t>4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8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ТОГО   </w:t>
            </w:r>
            <w:r>
              <w:rPr>
                <w:b/>
                <w:color w:val="000000"/>
                <w:sz w:val="22"/>
                <w:szCs w:val="22"/>
              </w:rPr>
              <w:t>БЕЗВОЗМЕЗДНЫХ ПОСТУПЛЕНИЙ ОТ ДРУГИХ БЮДЖЕТОВ БЮДЖЕТНОЙ СИСТЕ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48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77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47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86,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Колонтитул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Люда</dc:creator>
  <dc:description/>
  <dc:language>en-US</dc:language>
  <cp:lastModifiedBy/>
  <cp:lastPrinted>2025-04-01T12:07:00Z</cp:lastPrinted>
  <dcterms:modified xsi:type="dcterms:W3CDTF">2025-04-10T07:05:14Z</dcterms:modified>
  <cp:revision>78</cp:revision>
  <dc:subject/>
  <dc:title>Приложение № 1</dc:title>
</cp:coreProperties>
</file>