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 от 05.04.2024 г.    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б исполнении бюджет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ошенский сельсовет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ичихинского района за 2023 год»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бъем доходов в бюджет Поломошенского сельсовета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за 2023год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4804"/>
        <w:gridCol w:w="1417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в тыс. рублях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100 00000 00 0000 00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67,2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3101020000100001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8,3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3105030100110001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,4</w:t>
            </w:r>
          </w:p>
        </w:tc>
      </w:tr>
      <w:tr>
        <w:trPr>
          <w:trHeight w:val="109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3106010301000001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3106060000000001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8,9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,7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31130200000000013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31161000000000014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31110500000000012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,7</w:t>
            </w:r>
          </w:p>
        </w:tc>
      </w:tr>
      <w:tr>
        <w:trPr/>
        <w:tc>
          <w:tcPr>
            <w:tcW w:w="8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2,9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16001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тация на выравнивание уровня бюджетной обеспеченности (краев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,9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16001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тация на выравнивание уровня бюджетной обеспеченности (мест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1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40014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жбюджетные трансферты переданные по соглашению (дорожная деятель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7,3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40014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жбюджетные трансферты переданные по соглашению (обеспечение жиль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0</w:t>
            </w:r>
          </w:p>
        </w:tc>
      </w:tr>
      <w:tr>
        <w:trPr>
          <w:trHeight w:val="53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40014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жбюджетные трансферты переданные по соглашению (водные объек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40014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жбюджетные трансферты переданные по соглашению (сохранение объектов культурного наслед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40014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жбюджетные трансферты переданные по соглашению (снабжение населения топлив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40014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жбюджетные трансферты переданные по соглашению (ГО и Ч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35118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8,3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40014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жбюджетные трансферты переданные по соглашению (участие в организации деятельности по сбору (в том числе раздельному сбору) и транспортированию твердых коммунальных от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40014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жбюджетные трансферты переданные по соглашению (организация ритуальных услуг и содержание мест захорон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49999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 699,3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3 2029005410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5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 (расходы по программе Ч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,0</w:t>
            </w:r>
          </w:p>
        </w:tc>
      </w:tr>
      <w:tr>
        <w:trPr/>
        <w:tc>
          <w:tcPr>
            <w:tcW w:w="8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ИТОГО  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БЕЗВОЗМЕЗДНЫХ ПОСТУПЛЕНИЙ ОТ ДРУГИХ БЮДЖЕТОВ БЮДЖЕТ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 645,8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 348,7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Люда</dc:creator>
  <dc:description/>
  <dc:language>en-US</dc:language>
  <cp:lastModifiedBy/>
  <cp:lastPrinted>2024-04-05T10:11:00Z</cp:lastPrinted>
  <dcterms:modified xsi:type="dcterms:W3CDTF">2024-04-05T03:11:23Z</dcterms:modified>
  <cp:revision>74</cp:revision>
  <dc:subject/>
  <dc:title>Приложение № 1</dc:title>
</cp:coreProperties>
</file>