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ъем доходов в бюджет Поломошенского сельсов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4год</w:t>
      </w:r>
    </w:p>
    <w:tbl>
      <w:tblPr>
        <w:tblW w:w="975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8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в тыс. рублях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10200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503010011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10301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60000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02000000000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610000000000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105000000000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3 1171503010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краевой бюджет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дорожная деятельность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беспечение жилье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водные объекты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охранение объектов культурного наследия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набжение населения топлив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ГО и ЧС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35118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 отсутствуют военные комиссариаты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12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участие в организации деятельности по сбору (в том числе раздельному сбору) и транспортированию твердых коммунальных отходо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ритуальных услуг и содержание мест захороне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</w:t>
            </w:r>
            <w:r>
              <w:rPr>
                <w:color w:val="000000"/>
                <w:sz w:val="22"/>
                <w:szCs w:val="22"/>
              </w:rPr>
              <w:t>расходы на реализацию муниципальной программы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расходы по муниципальной программе «Снижение рисков и смягчение последствий СЧ природного и техногенного характера»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поддержка дорожного хозяйств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</w:t>
            </w:r>
            <w:r>
              <w:rPr>
                <w:color w:val="000000"/>
                <w:sz w:val="22"/>
                <w:szCs w:val="22"/>
              </w:rPr>
              <w:t>расходы на реализацию муниципальной программы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софинансирование ППМ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2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9005410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</w:t>
            </w:r>
            <w:r>
              <w:rPr/>
              <w:t>4,8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</w:t>
            </w:r>
            <w:r>
              <w:rPr>
                <w:b/>
                <w:color w:val="000000"/>
                <w:sz w:val="22"/>
                <w:szCs w:val="22"/>
              </w:rPr>
              <w:t>БЕЗВОЗМЕЗДНЫХ ПОСТУПЛЕНИЙ ОТ ДРУГИХ БЮДЖЕТОВ БЮДЖЕТНОЙ СИСТЕ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4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47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Люда</dc:creator>
  <dc:description/>
  <cp:keywords/>
  <dc:language>en-US</dc:language>
  <cp:lastModifiedBy>Солоновка</cp:lastModifiedBy>
  <cp:lastPrinted>2022-11-09T14:40:00Z</cp:lastPrinted>
  <dcterms:modified xsi:type="dcterms:W3CDTF">2024-12-19T01:37:00Z</dcterms:modified>
  <cp:revision>72</cp:revision>
  <dc:subject/>
  <dc:title>Приложение № 1</dc:title>
</cp:coreProperties>
</file>