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ПОЛОМОШЕНСКОГО СЕЛЬСОВЕТА НОВИЧИХИНСКОГО РАЙОНА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hadow/>
          <w:sz w:val="32"/>
          <w:szCs w:val="32"/>
          <w:lang w:eastAsia="ru-RU"/>
        </w:rPr>
        <w:t>АЛТАЙСКОГО КРАЯ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28.10.2024      №  23                                                                          с. Поломошное 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Об исполнении бюджета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за 3  квартал 2024 года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В соответствии с частью 2 ст.19 Положения о бюджетном устройстве, бюджетном процессе и финансовом контроле в муниципальном образовании Поломошенский сельсовет ПОСТАНОВЛЯЮ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Утвердить прилагаемый отчет об исполнении бюджета за 3 квартал 2024 года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Направить  прилагаемый отчет в Собрание депутатов Поломошенского сельсовета Новичихинского района Алтайского края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Глава сельсовета                                                                                Е.И. Шипугина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6:43Z</dcterms:created>
  <dc:creator/>
  <dc:description/>
  <dc:language>en-US</dc:language>
  <cp:lastModifiedBy/>
  <cp:lastPrinted>2024-10-28T09:20:00Z</cp:lastPrinted>
  <dcterms:modified xsi:type="dcterms:W3CDTF">2024-10-28T02:20:53Z</dcterms:modified>
  <cp:revision>2</cp:revision>
  <dc:subject/>
  <dc:title/>
</cp:coreProperties>
</file>