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Пояснительной запис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3год</w:t>
      </w:r>
    </w:p>
    <w:tbl>
      <w:tblPr>
        <w:tblW w:w="975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в тыс. рублях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местны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поддержка дорожного хозяйств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сходы по муниципальной программе «Снижение рисков и смягчение последствий ЧС природного и техногенного характера»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Касперский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разработка сметы для реализации ППМ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9005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21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 от бюджетов муниципальных районов (расходы по программе Ч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7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628,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Люда</dc:creator>
  <dc:description/>
  <cp:keywords/>
  <dc:language>en-US</dc:language>
  <cp:lastModifiedBy>Пользователь Windows</cp:lastModifiedBy>
  <cp:lastPrinted>2022-11-09T14:40:00Z</cp:lastPrinted>
  <dcterms:modified xsi:type="dcterms:W3CDTF">2023-12-05T03:41:00Z</dcterms:modified>
  <cp:revision>69</cp:revision>
  <dc:subject/>
  <dc:title>Приложение № 1</dc:title>
</cp:coreProperties>
</file>