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2 к Пояснительной записке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ходы в бюджет Поломошен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3год</w:t>
      </w:r>
    </w:p>
    <w:tbl>
      <w:tblPr>
        <w:tblW w:w="96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947"/>
        <w:gridCol w:w="1133"/>
        <w:gridCol w:w="946"/>
        <w:gridCol w:w="14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р. )до изме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сле измен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109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,0</w:t>
            </w:r>
          </w:p>
        </w:tc>
      </w:tr>
      <w:tr>
        <w:trPr/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3 20200000000000 0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2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74,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местный 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(в том числе раздельному сбору) и транспортированию твердых коммунальных отход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поддержка дорожного хозяй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Касперск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сходы по муниципальной программе «Снижение рисков и смягчение последствий ЧС природного и техногенного характера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зработка сметы для реализации ПП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9005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 (расходы по программе Ч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31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28,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36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Люда</dc:creator>
  <dc:description/>
  <cp:keywords/>
  <dc:language>en-US</dc:language>
  <cp:lastModifiedBy>Пользователь Windows</cp:lastModifiedBy>
  <cp:lastPrinted>2023-12-05T10:44:00Z</cp:lastPrinted>
  <dcterms:modified xsi:type="dcterms:W3CDTF">2023-12-05T03:48:00Z</dcterms:modified>
  <cp:revision>61</cp:revision>
  <dc:subject/>
  <dc:title>Приложение № 1</dc:title>
</cp:coreProperties>
</file>