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ъем доходов в бюджет Поломошенского сельсов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2024год</w:t>
      </w:r>
    </w:p>
    <w:tbl>
      <w:tblPr>
        <w:tblW w:w="9751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18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в тыс. рублях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1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10200001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503010011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10301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0606000000000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302000000000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610000000000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1105000000000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4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х доход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7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3 11715030100000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16001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уровня бюджетной обеспеченности (краевой бюджет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дорожная деятельность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беспечение жилье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водные объекты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охранение объектов культурного наследия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снабжение населения топливом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ГО и ЧС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35118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я на осуществление полномочий по первичному воинскому учету на территориях, где  отсутствуют военные комиссариаты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12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участие в организации деятельности по сбору (в том числе раздельному сбору) и транспортированию твердых коммунальных отходов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0014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переданные по соглашению (организация ритуальных услуг и содержание мест захоронение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91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</w:t>
            </w:r>
            <w:r>
              <w:rPr>
                <w:color w:val="000000"/>
                <w:sz w:val="22"/>
                <w:szCs w:val="22"/>
              </w:rPr>
              <w:t>расходы на реализацию муниципальной программы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муниципальным образованиям (расходы по муниципальной программе «Снижение рисков и смягчение последствий СЧ природного и техногенного характера»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поддержка дорожного хозяйства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</w:t>
            </w:r>
            <w:r>
              <w:rPr>
                <w:color w:val="000000"/>
                <w:sz w:val="22"/>
                <w:szCs w:val="22"/>
              </w:rPr>
              <w:t>расходы на реализацию муниципальной программы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4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сельских поселений (софинансирование ППМИ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2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 2022999910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8,4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   </w:t>
            </w:r>
            <w:r>
              <w:rPr>
                <w:b/>
                <w:color w:val="000000"/>
                <w:sz w:val="22"/>
                <w:szCs w:val="22"/>
              </w:rPr>
              <w:t>БЕЗВОЗМЕЗДНЫХ ПОСТУПЛЕНИЙ ОТ ДРУГИХ БЮДЖЕТОВ БЮДЖЕТНОЙ СИСТЕ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58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187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Люда</dc:creator>
  <dc:description/>
  <cp:keywords/>
  <dc:language>en-US</dc:language>
  <cp:lastModifiedBy>Солоновка</cp:lastModifiedBy>
  <cp:lastPrinted>2022-11-09T14:40:00Z</cp:lastPrinted>
  <dcterms:modified xsi:type="dcterms:W3CDTF">2024-09-09T02:18:00Z</dcterms:modified>
  <cp:revision>69</cp:revision>
  <dc:subject/>
  <dc:title>Приложение № 1</dc:title>
</cp:coreProperties>
</file>