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ПОЛОМОШЕНСКОГО 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ИЧИХИНСКОГО РАЙОНА АЛТАЙ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08.05.2018  №  16                                                                        с. Поломошно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пределении перечня должностей муниципальной службы Администрации Поломошенского сельсовета Новичихинского района Алтайского края, в течение 2 лет после увольнения,  с которых необходимо соблюдать ограничения, предусмотренные статьей 12 ФЗ от 25.12.2008 № 273-ФЗ «О противодействии корруп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298" w:after="0"/>
        <w:ind w:right="-67" w:firstLine="51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2 Федерального закона от 25 декабря 2008 г. N 273-ФЗ "О противодействии коррупции", Указом Президента Российской Федерации от 21.07.2010 N 925 "О мерах по реализации отдельных положений Федерального закона "О противодействии коррупции" и на основании статей 31, 32, 37, 38 Устава муниципального образования Поломошенский сельсовет Новичихинского района Алтайского края постановляю: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5698" w:leader="none"/>
        </w:tabs>
        <w:spacing w:lineRule="exact" w:line="302"/>
        <w:ind w:left="5" w:right="-67" w:firstLine="528"/>
        <w:jc w:val="both"/>
        <w:rPr>
          <w:sz w:val="28"/>
          <w:szCs w:val="28"/>
        </w:rPr>
      </w:pPr>
      <w:r>
        <w:rPr>
          <w:spacing w:val="-23"/>
          <w:sz w:val="28"/>
          <w:szCs w:val="28"/>
        </w:rPr>
        <w:t>1.</w:t>
      </w:r>
      <w:r>
        <w:rPr>
          <w:sz w:val="28"/>
          <w:szCs w:val="28"/>
        </w:rPr>
        <w:tab/>
        <w:t>Установить, что граждане, замещавшие должности муниципальной службы в Администрации Поломошенск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ельсовета Новичихинского района Алтайского края, перечень которых устанавливается приложением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5698" w:leader="none"/>
        </w:tabs>
        <w:spacing w:lineRule="exact" w:line="302"/>
        <w:ind w:left="5" w:right="-67" w:hanging="0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  к данному постановлению в течение 2 лет после увольнения с муниципальной службы: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02"/>
        <w:ind w:left="11" w:right="-67" w:firstLine="516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  <w:t>имею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государственного управления данными организациями входили в должностные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 Поломошенского   сельсовета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02"/>
        <w:ind w:left="11" w:right="-67" w:firstLine="516"/>
        <w:jc w:val="both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  <w:t>обязаны при заключении трудовых договоров и (или) гражданско-</w:t>
        <w:br/>
        <w:t>правовых договоров в случае, предусмотренном подпунктом "а" настоящего пункта, сообщать работодателю сведения о последнем месте муниципальной службы с соблюдением законодательства Российской Федерации о государственной тайне.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2654" w:leader="none"/>
          <w:tab w:val="left" w:pos="5717" w:leader="none"/>
        </w:tabs>
        <w:spacing w:lineRule="exact" w:line="302"/>
        <w:ind w:left="5" w:right="-67" w:firstLine="528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Работодатель при заключении трудового договора с гражданином,</w:t>
        <w:br/>
        <w:t>замещавшим должности муниципальной службы в Администрации</w:t>
        <w:br/>
      </w:r>
      <w:r>
        <w:rPr>
          <w:spacing w:val="-1"/>
          <w:sz w:val="28"/>
          <w:szCs w:val="28"/>
        </w:rPr>
        <w:t>Поломоше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сельсовета Новичихинского района Алтайского края,  в соответствии с  установленным  перечнем должностей муниципальной службы в Администрации Поломошенского сельсовета Новичихинского района Алтайского края, в течение 2 лет после увольнения с муниципальной службы,  обязан в десятидневный срок сообщать о заключении такого договора представителю нанимателя (работодателю) муниципального служащего по последнему месту его службы в порядке, предусмотренном постановлением Правительства Российской Федерации от 21.01.2015 N 29"О порядке сообщения работодателем при заключении трудового договора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в течение 2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"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  <w:tab w:val="left" w:pos="4709" w:leader="none"/>
        </w:tabs>
        <w:autoSpaceDE w:val="false"/>
        <w:spacing w:lineRule="exact" w:line="302"/>
        <w:ind w:left="5" w:right="-67" w:firstLine="518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екретарю сельсовета Муратовой Екатерине   Анатольевне ознакомить с настоящим постановлением муниципальных служащих администрации Поломошенского сельсовета Новичихинского района Алтайского края под роспи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  <w:tab w:val="left" w:pos="8467" w:leader="underscore"/>
        </w:tabs>
        <w:autoSpaceDE w:val="false"/>
        <w:spacing w:lineRule="exact" w:line="302"/>
        <w:ind w:left="0" w:right="-67" w:firstLine="52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народовать настоящее Постановление  на официальном сайте Администрации Новичихинского района Алтайского края.</w:t>
      </w:r>
    </w:p>
    <w:p>
      <w:pPr>
        <w:pStyle w:val="Normal"/>
        <w:autoSpaceDE w:val="false"/>
        <w:jc w:val="both"/>
        <w:rPr/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5.  Контроль за исполнением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02"/>
        <w:ind w:left="14" w:right="-67" w:firstLine="51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02"/>
        <w:ind w:right="-67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02"/>
        <w:ind w:right="-67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02"/>
        <w:ind w:right="-67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02"/>
        <w:ind w:right="-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02"/>
        <w:ind w:right="-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02"/>
        <w:ind w:right="-6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оломошенског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74" w:leader="none"/>
        </w:tabs>
        <w:spacing w:lineRule="exact" w:line="302"/>
        <w:ind w:right="-6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овета Е.И.Шипугина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Поломошенского  сельсовета от  </w:t>
      </w:r>
    </w:p>
    <w:p>
      <w:pPr>
        <w:pStyle w:val="Normal"/>
        <w:jc w:val="right"/>
        <w:rPr/>
      </w:pPr>
      <w:r>
        <w:rPr/>
        <w:t>08.05.2018 № 16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лжностей муниципальной службы Администрации Поломошенского сельсовета Новичихинского района Алтайского края, в течении 2 лет после увольнения с которых необходимо соблюдать ограничения, предусмотренные ст. 12 ФЗ № 273 от 25.12.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отиводействии коррупци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6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муниципальной должности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должности муниципальной службы)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сель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кретарь  Администрации сельсов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3:04:00Z</dcterms:created>
  <dc:creator>User</dc:creator>
  <dc:description/>
  <cp:keywords/>
  <dc:language>en-US</dc:language>
  <cp:lastModifiedBy>User</cp:lastModifiedBy>
  <cp:lastPrinted>2018-05-08T14:39:00Z</cp:lastPrinted>
  <dcterms:modified xsi:type="dcterms:W3CDTF">2018-05-08T07:42:00Z</dcterms:modified>
  <cp:revision>19</cp:revision>
  <dc:subject/>
  <dc:title>РОССИЙСКАЯ ФЕДЕРАЦИЯ</dc:title>
</cp:coreProperties>
</file>