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ПОЛОМОШЕСКОГО СЕЛЬСОВЕТА НОВИЧИХ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О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5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1.04.2018    №     11                                                                   с. Поломошно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лужбы,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bCs/>
          <w:color w:val="000000"/>
          <w:sz w:val="28"/>
          <w:szCs w:val="28"/>
        </w:rPr>
        <w:t xml:space="preserve">при назначении на которые граждане и пр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щении которых муниципальные служащ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язаны представлять сведения о своих доходах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имуществе и обязательствах имущественного характера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также сведения о доходах, об имуществе и обязательствах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несовершеннолетних детей</w:t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8 Федерального закона от 25 декабря 2008 г. № 273-ФЗ "О противодействии коррупции"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</w:t>
      </w:r>
      <w:hyperlink w:anchor="sub_1000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 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spacing w:lineRule="atLeast" w:line="27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народовать настоящее Постановление  на официальном сайте Администрации Новичихинского района Алтайского кра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6615" w:leader="none"/>
        </w:tabs>
        <w:rPr>
          <w:b w:val="false"/>
          <w:b w:val="false"/>
        </w:rPr>
      </w:pPr>
      <w:r>
        <w:rPr>
          <w:b w:val="false"/>
        </w:rPr>
        <w:t>Глава  сельсовета</w:t>
        <w:tab/>
        <w:t>Е.И. Шипугина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color w:val="000000"/>
          <w:sz w:val="28"/>
          <w:szCs w:val="28"/>
        </w:rPr>
        <w:t>Администрации Поломошен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color w:val="000000"/>
          <w:sz w:val="28"/>
          <w:szCs w:val="28"/>
        </w:rPr>
        <w:t xml:space="preserve">сельсовета  Новичих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11.04.2018 №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  <w:br/>
        <w:t xml:space="preserve">должностей муниципальной службы, при назначении на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color w:val="000080"/>
          <w:sz w:val="20"/>
          <w:szCs w:val="20"/>
        </w:rPr>
      </w:pPr>
      <w:r>
        <w:rPr>
          <w:bCs/>
          <w:color w:val="000000"/>
          <w:sz w:val="28"/>
          <w:szCs w:val="28"/>
        </w:rPr>
        <w:t>и несовершеннолетних детей</w:t>
        <w:b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Высшие долж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 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 Главные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по ведению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3:33:00Z</dcterms:created>
  <dc:creator>User</dc:creator>
  <dc:description/>
  <cp:keywords/>
  <dc:language>en-US</dc:language>
  <cp:lastModifiedBy>User</cp:lastModifiedBy>
  <cp:lastPrinted>2010-12-30T11:43:00Z</cp:lastPrinted>
  <dcterms:modified xsi:type="dcterms:W3CDTF">2018-05-04T05:47:00Z</dcterms:modified>
  <cp:revision>13</cp:revision>
  <dc:subject/>
  <dc:title>Р О С С И Й С К А Я   Ф Е Д Е Р А Ц И Я</dc:title>
</cp:coreProperties>
</file>