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Е ДЕПУТАТОВ ПОЛОМОШЕНСК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ОВЕТА НОВИЧИХИН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АЛТАЙ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9.04.2019 № 3                                                                                с. Поломошн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 исполнении бюджет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Поломошенский сельсовет за 2018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Заслушав информацию, предоставленную специалистом по исполнению бюджета Администрации Поломошенского сельсовета, в соответствии со ст.21 Устава муниципального образования Поломошенский сельсовет Собрание депутатов Поломошенского сельсовета отмечает, план по собственным доходам выполнен на 104 процента. При утверждённом плане в сумме 644,0 тысячи рублей фактически поступило собственных доходов в местный бюджет 671,0 тысяча рублей. При плановой дотации из фонда финансовой поддержки в размере 576,0 тыс. рублей, фактически поступило 576,0 тыс. рублей, при плановой субвенции 36,4,0 тыс. рублей фактически поступило 36,4 тыс. рубле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сего профинансировано за 2018 год расходов на сумму 2382,0 тыс. рублей, что составляет 100 % к плановому назначению. Финансирование по разделам бюджетной классификации составило 100%.</w:t>
      </w:r>
    </w:p>
    <w:p>
      <w:pPr>
        <w:pStyle w:val="Normal"/>
        <w:jc w:val="both"/>
        <w:rPr/>
      </w:pPr>
      <w:r>
        <w:rPr/>
        <w:t xml:space="preserve">Отчёт о доходах и расходах за 2018 год прилагается. Исходя из выше изложенного Собрание депутатов РЕШИЛО: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Утвердить отчёт об исполнении бюджета муниципального образования Поломошенский сельсовет за 2018 год по доходам в сумме 2429,4 тыс. рублей (приложение 1), расходам 2382,0 тыс. рублей (приложение 2,3), источникам финансирования (приложение 4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Настоящее решение вступает в силу со дня его обнародов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овета                                                                                     Е.И.Шипугина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839210</wp:posOffset>
                </wp:positionH>
                <wp:positionV relativeFrom="paragraph">
                  <wp:posOffset>-408940</wp:posOffset>
                </wp:positionV>
                <wp:extent cx="2428875" cy="1552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5"/>
                            </w:tblGrid>
                            <w:tr>
                              <w:trPr>
                                <w:trHeight w:val="2445" w:hRule="atLeast"/>
                              </w:trPr>
                              <w:tc>
                                <w:tcPr>
                                  <w:tcW w:w="38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22.25pt;mso-wrap-distance-left:9pt;mso-wrap-distance-right:9pt;mso-wrap-distance-top:0pt;mso-wrap-distance-bottom:0pt;margin-top:-32.2pt;mso-position-vertical-relative:text;margin-left:302.3pt;mso-position-horizontal-relative:text">
                <v:fill opacity="0f"/>
                <v:textbox inset="0in,0in,0in,0in">
                  <w:txbxContent>
                    <w:tbl>
                      <w:tblPr>
                        <w:tblW w:w="38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5"/>
                      </w:tblGrid>
                      <w:tr>
                        <w:trPr>
                          <w:trHeight w:val="2445" w:hRule="atLeast"/>
                        </w:trPr>
                        <w:tc>
                          <w:tcPr>
                            <w:tcW w:w="38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9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effect w:val="blinkBackground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effect w:val="blinkBackground"/>
    </w:rPr>
  </w:style>
  <w:style w:type="character" w:styleId="Style16">
    <w:name w:val="Нижний колонтитул Знак"/>
    <w:qFormat/>
    <w:rPr>
      <w:sz w:val="28"/>
      <w:szCs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2:49:00Z</dcterms:created>
  <dc:creator>Дмитрий</dc:creator>
  <dc:description/>
  <cp:keywords/>
  <dc:language>en-US</dc:language>
  <cp:lastModifiedBy>User</cp:lastModifiedBy>
  <cp:lastPrinted>2019-05-24T15:29:00Z</cp:lastPrinted>
  <dcterms:modified xsi:type="dcterms:W3CDTF">2019-05-29T03:17:00Z</dcterms:modified>
  <cp:revision>46</cp:revision>
  <dc:subject/>
  <dc:title>РОССИЙСКАЯ ФЕДЕРАЦИЯ</dc:title>
</cp:coreProperties>
</file>